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Times New Roman"/>
          <w:b/>
          <w:b/>
          <w:bCs/>
          <w:sz w:val="24"/>
          <w:szCs w:val="24"/>
        </w:rPr>
      </w:pPr>
      <w:r>
        <mc:AlternateContent>
          <mc:Choice Requires="wps">
            <w:drawing>
              <wp:anchor behindDoc="0" distT="0" distB="0" distL="60960" distR="114935" simplePos="0" locked="0" layoutInCell="0" allowOverlap="1" relativeHeight="4">
                <wp:simplePos x="0" y="0"/>
                <wp:positionH relativeFrom="column">
                  <wp:posOffset>2333625</wp:posOffset>
                </wp:positionH>
                <wp:positionV relativeFrom="paragraph">
                  <wp:posOffset>-426720</wp:posOffset>
                </wp:positionV>
                <wp:extent cx="3038475" cy="36195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38400" cy="3618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ahoma" w:hAnsi="Tahoma" w:eastAsia="Tahoma" w:cs="Tahoma"/>
                                <w:lang w:eastAsia="zh-CN" w:bidi="hi-IN"/>
                              </w:rPr>
                              <w:t xml:space="preserve">اختبارذاتي  لمادة التاريخ للفصل الدراسي الأول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/>
                                <w:i w:val="false"/>
                                <w:kern w:val="2"/>
                                <w:spacing w:val="1"/>
                                <w:sz w:val="21"/>
                                <w:szCs w:val="24"/>
                                <w:rFonts w:ascii="Tahoma" w:hAnsi="Tahoma" w:eastAsia="Tahoma" w:cs="Tahoma"/>
                                <w:lang w:eastAsia="zh-CN" w:bidi="hi-IN"/>
                              </w:rPr>
                              <w:t xml:space="preserve">لعام 1426-1427 هـ - الصف  الأول  - 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nDown">
                          <a:avLst>
                            <a:gd name="adj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183.75pt;margin-top:-33.6pt;width:239.2pt;height:28.45pt;mso-wrap-style:none;v-text-anchor:middle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ahoma" w:hAnsi="Tahoma" w:eastAsia="Tahoma" w:cs="Tahoma"/>
                          <w:lang w:eastAsia="zh-CN" w:bidi="hi-IN"/>
                        </w:rPr>
                        <w:t xml:space="preserve">اختبارذاتي  لمادة التاريخ للفصل الدراسي الأول  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24"/>
                          <w:b/>
                          <w:i w:val="false"/>
                          <w:kern w:val="2"/>
                          <w:spacing w:val="1"/>
                          <w:sz w:val="21"/>
                          <w:szCs w:val="24"/>
                          <w:rFonts w:ascii="Tahoma" w:hAnsi="Tahoma" w:eastAsia="Tahoma" w:cs="Tahoma"/>
                          <w:lang w:eastAsia="zh-CN" w:bidi="hi-IN"/>
                        </w:rPr>
                        <w:t xml:space="preserve">لعام 1426-1427 هـ - الصف  الأول  - </w:t>
                      </w:r>
                    </w:p>
                  </w:txbxContent>
                </v:textbox>
                <v:path textpathok="t"/>
                <v:textpath on="t" fitshape="t" string="اختبارذاتي  لمادة التاريخ للفصل الدراسي الأول  &#10;لعام 1426-1427 هـ - الصف  الأول  - " style="font-family:&quot;Tahoma&quot;;font-size:12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6417310</wp:posOffset>
                </wp:positionH>
                <wp:positionV relativeFrom="paragraph">
                  <wp:posOffset>-541020</wp:posOffset>
                </wp:positionV>
                <wp:extent cx="685800" cy="8001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8002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FF"/>
                                <w:lang w:val="en-US" w:eastAsia="en-US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raditional Arabic"/>
                                <w:color w:val="000000"/>
                                <w:lang w:val="en-US" w:eastAsia="en-US" w:bidi="ar-SA"/>
                              </w:rPr>
                              <w:t>58</w:t>
                              <w:br/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05.3pt;margin-top:-42.6pt;width:53.95pt;height:62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FF"/>
                          <w:lang w:val="en-US" w:eastAsia="en-US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raditional Arabic"/>
                          <w:color w:val="000000"/>
                          <w:lang w:val="en-US" w:eastAsia="en-US" w:bidi="ar-SA"/>
                        </w:rPr>
                        <w:t>58</w:t>
                        <w:br/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cs="Times New Roman"/>
          <w:b/>
          <w:bCs/>
          <w:sz w:val="24"/>
          <w:szCs w:val="24"/>
          <w:rtl w:val="true"/>
        </w:rPr>
        <w:t xml:space="preserve">                             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>اسم الطالب</w:t>
      </w:r>
      <w:r>
        <w:rPr>
          <w:rFonts w:cs="Times New Roman"/>
          <w:b/>
          <w:bCs/>
          <w:sz w:val="24"/>
          <w:szCs w:val="24"/>
          <w:rtl w:val="true"/>
        </w:rPr>
        <w:t xml:space="preserve">:  ..................................................  </w:t>
      </w:r>
      <w:r>
        <w:rPr>
          <w:rFonts w:cs="Times New Roman"/>
          <w:b/>
          <w:b/>
          <w:bCs/>
          <w:sz w:val="24"/>
          <w:sz w:val="24"/>
          <w:szCs w:val="24"/>
          <w:rtl w:val="true"/>
        </w:rPr>
        <w:t xml:space="preserve">الصف </w:t>
      </w:r>
      <w:r>
        <w:rPr>
          <w:rFonts w:cs="Times New Roman"/>
          <w:b/>
          <w:bCs/>
          <w:sz w:val="24"/>
          <w:szCs w:val="24"/>
          <w:rtl w:val="true"/>
        </w:rPr>
        <w:t>: ........</w:t>
      </w:r>
    </w:p>
    <w:tbl>
      <w:tblPr>
        <w:bidiVisual w:val="true"/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"/>
        <w:gridCol w:w="4667"/>
        <w:gridCol w:w="567"/>
        <w:gridCol w:w="526"/>
        <w:gridCol w:w="4307"/>
      </w:tblGrid>
      <w:tr>
        <w:trPr>
          <w:trHeight w:val="323" w:hRule="atLeast"/>
          <w:cantSplit w:val="true"/>
        </w:trPr>
        <w:tc>
          <w:tcPr>
            <w:tcW w:w="11162" w:type="dxa"/>
            <w:gridSpan w:val="6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FFFFFF" w:val="clear"/>
          </w:tcPr>
          <w:p>
            <w:pPr>
              <w:pStyle w:val="Heading2"/>
              <w:ind w:left="0" w:right="0" w:hanging="0"/>
              <w:jc w:val="left"/>
              <w:rPr>
                <w:rFonts w:cs="Times New Roman"/>
                <w:szCs w:val="20"/>
              </w:rPr>
            </w:pP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>س</w:t>
            </w:r>
            <w:r>
              <w:rPr>
                <w:rFonts w:cs="Times New Roman"/>
                <w:sz w:val="22"/>
                <w:szCs w:val="22"/>
              </w:rPr>
              <w:t>1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) </w:t>
            </w:r>
            <w:r>
              <w:rPr>
                <w:rFonts w:cs="Times New Roman"/>
                <w:sz w:val="22"/>
                <w:sz w:val="22"/>
                <w:szCs w:val="22"/>
                <w:rtl w:val="true"/>
              </w:rPr>
              <w:t xml:space="preserve">ظلل الإجابة الصحيحة فيما يأتي </w:t>
            </w:r>
            <w:r>
              <w:rPr>
                <w:rFonts w:cs="Times New Roman"/>
                <w:sz w:val="22"/>
                <w:szCs w:val="22"/>
                <w:rtl w:val="true"/>
              </w:rPr>
              <w:t>:</w:t>
            </w:r>
            <w:r>
              <w:rPr>
                <w:rFonts w:cs="Times New Roman"/>
                <w:sz w:val="22"/>
                <w:szCs w:val="22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ق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ز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جنو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غر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ا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آسي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تحيط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يا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جه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تق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لب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عال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قديم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30</w:t>
            </w:r>
            <w:r>
              <w:rPr>
                <w:b/>
                <w:bCs/>
                <w:rtl w:val="true"/>
              </w:rPr>
              <w:t xml:space="preserve">      </w:t>
            </w: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حم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ف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د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ك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ر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ن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0" w:name="__Fieldmark__0_2465433005"/>
            <w:bookmarkStart w:id="1" w:name="__Fieldmark__0_2465433005"/>
            <w:bookmarkEnd w:id="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12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Cs/>
              </w:rPr>
              <w:t>13</w:t>
            </w:r>
            <w:r>
              <w:rPr>
                <w:b/>
                <w:bCs/>
                <w:rtl w:val="true"/>
              </w:rPr>
              <w:t xml:space="preserve">                               </w:t>
            </w:r>
            <w:r>
              <w:rPr>
                <w:b/>
                <w:b/>
                <w:bCs/>
                <w:rtl w:val="true"/>
              </w:rPr>
              <w:t>الي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         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" w:name="__Fieldmark__1_2465433005"/>
            <w:bookmarkStart w:id="3" w:name="__Fieldmark__1_2465433005"/>
            <w:bookmarkEnd w:id="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ع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" w:name="__Fieldmark__2_2465433005"/>
            <w:bookmarkStart w:id="5" w:name="__Fieldmark__2_2465433005"/>
            <w:bookmarkEnd w:id="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20" coordsize="21600,21600" o:spt="120" path="m,10800qy@7@8qx@9@10qy@11@12qx@13@14xe">
                      <v:stroke joinstyle="miter"/>
                      <v:formulas>
                        <v:f eqn="sumangle 0 45 0"/>
                        <v:f eqn="cos 10800 @0"/>
                        <v:f eqn="sin 10800 @0"/>
                        <v:f eqn="sum 10800 0 @1"/>
                        <v:f eqn="sum 10800 @1 0"/>
                        <v:f eqn="sum 10800 0 @2"/>
                        <v:f eqn="sum 10800 @2 0"/>
                        <v:f eqn="sum 10800 0 0"/>
                        <v:f eqn="sum 0 10800 10800"/>
                        <v:f eqn="sum 10800 @7 0"/>
                        <v:f eqn="sum 10800 @8 0"/>
                        <v:f eqn="sum 0 @9 10800"/>
                        <v:f eqn="sum 10800 @10 0"/>
                        <v:f eqn="sum 0 @11 10800"/>
                        <v:f eqn="sum 0 @12 10800"/>
                      </v:formulas>
                      <v:path gradientshapeok="t" o:connecttype="rect" textboxrect="@3,@5,@4,@6"/>
                    </v:shapetype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شام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" w:name="__Fieldmark__3_2465433005"/>
            <w:bookmarkStart w:id="7" w:name="__Fieldmark__3_2465433005"/>
            <w:bookmarkEnd w:id="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ه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ائ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جداد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" w:name="__Fieldmark__4_2465433005"/>
            <w:bookmarkStart w:id="9" w:name="__Fieldmark__4_2465433005"/>
            <w:bookmarkEnd w:id="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جزي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ربية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" w:name="__Fieldmark__5_2465433005"/>
            <w:bookmarkStart w:id="11" w:name="__Fieldmark__5_2465433005"/>
            <w:bookmarkEnd w:id="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خف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ئو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نف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>.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يتعل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ل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شفق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صبر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sz w:val="18"/>
                <w:szCs w:val="18"/>
              </w:rPr>
            </w:pP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eastAsia="Arial Unicode MS" w:cs="Akhbar MT" w:ascii="French Script MT" w:hAnsi="French Script MT"/>
                <w:color w:val="000000"/>
                <w:sz w:val="18"/>
                <w:szCs w:val="18"/>
              </w:rPr>
              <w:t>15</w:t>
            </w:r>
            <w:r>
              <w:rPr>
                <w:rFonts w:eastAsia="Arial Unicode MS" w:cs="Akhbar MT" w:ascii="French Script MT" w:hAnsi="French Script MT"/>
                <w:color w:val="000000"/>
                <w:sz w:val="18"/>
                <w:szCs w:val="18"/>
                <w:rtl w:val="true"/>
              </w:rPr>
              <w:t xml:space="preserve">               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العرب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البائدة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فصل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الله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عز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وجل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أخبارهم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sz w:val="18"/>
                <w:sz w:val="18"/>
                <w:szCs w:val="18"/>
                <w:rtl w:val="true"/>
              </w:rPr>
              <w:t>القرآن</w:t>
            </w:r>
            <w:r>
              <w:rPr>
                <w:rFonts w:ascii="French Script MT" w:hAnsi="French Script MT" w:eastAsia="French Script MT" w:cs="French Script MT"/>
                <w:color w:val="000000"/>
                <w:sz w:val="18"/>
                <w:sz w:val="18"/>
                <w:szCs w:val="18"/>
                <w:rtl w:val="true"/>
              </w:rPr>
              <w:t xml:space="preserve"> 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sz w:val="18"/>
                <w:szCs w:val="18"/>
              </w:rPr>
              <w:t>32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رض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نفس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زواج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ا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" w:name="__Fieldmark__6_2465433005"/>
            <w:bookmarkStart w:id="13" w:name="__Fieldmark__6_2465433005"/>
            <w:bookmarkEnd w:id="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قحطاني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عدنانيون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" w:name="__Fieldmark__7_2465433005"/>
            <w:bookmarkStart w:id="15" w:name="__Fieldmark__7_2465433005"/>
            <w:bookmarkEnd w:id="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ذ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" w:name="__Fieldmark__8_2465433005"/>
            <w:bookmarkStart w:id="17" w:name="__Fieldmark__8_2465433005"/>
            <w:bookmarkEnd w:id="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ق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ثم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صح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ي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8" w:name="__Fieldmark__9_2465433005"/>
            <w:bookmarkStart w:id="19" w:name="__Fieldmark__9_2465433005"/>
            <w:bookmarkEnd w:id="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م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ُر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ما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0" w:name="__Fieldmark__10_2465433005"/>
            <w:bookmarkStart w:id="21" w:name="__Fieldmark__10_2465433005"/>
            <w:bookmarkEnd w:id="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غسا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ناذ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2" w:name="__Fieldmark__11_2465433005"/>
            <w:bookmarkStart w:id="23" w:name="__Fieldmark__11_2465433005"/>
            <w:bookmarkEnd w:id="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ث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مو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eastAsia="French Script MT" w:cs="French Script MT" w:ascii="French Script MT" w:hAnsi="French Script MT"/>
                <w:b/>
                <w:bCs/>
                <w:color w:val="000000"/>
                <w:sz w:val="18"/>
                <w:szCs w:val="18"/>
                <w:rtl w:val="true"/>
              </w:rPr>
              <w:t xml:space="preserve"> 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eastAsia="Arial Unicode MS" w:cs="Akhbar MT" w:ascii="French Script MT" w:hAnsi="French Script MT"/>
                <w:b/>
                <w:bCs/>
                <w:color w:val="000000"/>
                <w:sz w:val="18"/>
                <w:szCs w:val="18"/>
              </w:rPr>
              <w:t>17</w:t>
            </w:r>
            <w:r>
              <w:rPr>
                <w:rFonts w:eastAsia="Arial Unicode MS" w:cs="Akhbar MT" w:ascii="French Script MT" w:hAnsi="French Script MT"/>
                <w:b/>
                <w:bCs/>
                <w:color w:val="000000"/>
                <w:sz w:val="18"/>
                <w:szCs w:val="18"/>
                <w:rtl w:val="true"/>
              </w:rPr>
              <w:t xml:space="preserve">                                               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هلك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له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وم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مود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sz w:val="18"/>
                <w:szCs w:val="18"/>
              </w:rPr>
              <w:t>33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حادث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ج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أسو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تد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4" w:name="__Fieldmark__12_2465433005"/>
            <w:bookmarkStart w:id="25" w:name="__Fieldmark__12_2465433005"/>
            <w:bookmarkEnd w:id="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صيحة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6" w:name="__Fieldmark__13_2465433005"/>
            <w:bookmarkStart w:id="27" w:name="__Fieldmark__13_2465433005"/>
            <w:bookmarkEnd w:id="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شجا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28" w:name="__Fieldmark__14_2465433005"/>
            <w:bookmarkStart w:id="29" w:name="__Fieldmark__14_2465433005"/>
            <w:bookmarkEnd w:id="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ري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0" w:name="__Fieldmark__15_2465433005"/>
            <w:bookmarkStart w:id="31" w:name="__Fieldmark__15_2465433005"/>
            <w:bookmarkEnd w:id="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ب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2" w:name="__Fieldmark__16_2465433005"/>
            <w:bookmarkStart w:id="33" w:name="__Fieldmark__16_2465433005"/>
            <w:bookmarkEnd w:id="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الرجف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4" w:name="__Fieldmark__17_2465433005"/>
            <w:bookmarkStart w:id="35" w:name="__Fieldmark__17_2465433005"/>
            <w:bookmarkEnd w:id="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ك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color w:val="000000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color w:val="000000"/>
                <w:sz w:val="18"/>
                <w:szCs w:val="18"/>
              </w:rPr>
              <w:t>21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                    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شه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دول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قام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جنوب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جزير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رب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34</w:t>
            </w:r>
            <w:r>
              <w:rPr>
                <w:b/>
                <w:bCs/>
                <w:rtl w:val="true"/>
              </w:rPr>
              <w:t xml:space="preserve">        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حن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قب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بعث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 </w:t>
            </w:r>
            <w:r>
              <w:rPr>
                <w:b/>
                <w:b/>
                <w:bCs/>
                <w:rtl w:val="true"/>
              </w:rPr>
              <w:t>أ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تعب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  <w:rtl w:val="true"/>
              </w:rPr>
              <w:t xml:space="preserve">-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6" w:name="__Fieldmark__18_2465433005"/>
            <w:bookmarkStart w:id="37" w:name="__Fieldmark__18_2465433005"/>
            <w:bookmarkEnd w:id="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أ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ير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38" w:name="__Fieldmark__19_2465433005"/>
            <w:bookmarkStart w:id="39" w:name="__Fieldmark__19_2465433005"/>
            <w:bookmarkEnd w:id="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ــــــراء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0" w:name="__Fieldmark__20_2465433005"/>
            <w:bookmarkStart w:id="41" w:name="__Fieldmark__20_2465433005"/>
            <w:bookmarkEnd w:id="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با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د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سا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اذر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2" w:name="__Fieldmark__21_2465433005"/>
            <w:bookmarkStart w:id="43" w:name="__Fieldmark__21_2465433005"/>
            <w:bookmarkEnd w:id="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ثــــــور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4" w:name="__Fieldmark__22_2465433005"/>
            <w:bookmarkStart w:id="45" w:name="__Fieldmark__22_2465433005"/>
            <w:bookmarkEnd w:id="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غساس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دو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م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6" w:name="__Fieldmark__23_2465433005"/>
            <w:bookmarkStart w:id="47" w:name="__Fieldmark__23_2465433005"/>
            <w:bookmarkEnd w:id="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ـــــور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French Script MT" w:cs="French Script MT" w:ascii="French Script MT" w:hAnsi="French Script MT"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rtl w:val="true"/>
              </w:rPr>
              <w:t>ص</w:t>
            </w:r>
            <w:r>
              <w:rPr>
                <w:rFonts w:eastAsia="Arial Unicode MS" w:cs="Akhbar MT" w:ascii="French Script MT" w:hAnsi="French Script MT"/>
                <w:color w:val="000000"/>
              </w:rPr>
              <w:t>24</w:t>
            </w:r>
            <w:r>
              <w:rPr>
                <w:rFonts w:eastAsia="Arial Unicode MS" w:cs="Akhbar MT" w:ascii="French Script MT" w:hAnsi="French Script MT"/>
                <w:color w:val="000000"/>
                <w:rtl w:val="true"/>
              </w:rPr>
              <w:t xml:space="preserve">                                </w:t>
            </w:r>
            <w:r>
              <w:rPr>
                <w:rFonts w:ascii="French Script MT" w:hAnsi="French Script MT" w:eastAsia="Arial Unicode MS" w:cs="Akhbar MT"/>
                <w:color w:val="000000"/>
                <w:rtl w:val="true"/>
              </w:rPr>
              <w:t>الديانة</w:t>
            </w:r>
            <w:r>
              <w:rPr>
                <w:rFonts w:ascii="French Script MT" w:hAnsi="French Script MT" w:eastAsia="French Script MT" w:cs="French Script MT"/>
                <w:color w:val="000000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rtl w:val="true"/>
              </w:rPr>
              <w:t>السائدة</w:t>
            </w:r>
            <w:r>
              <w:rPr>
                <w:rFonts w:ascii="French Script MT" w:hAnsi="French Script MT" w:eastAsia="French Script MT" w:cs="French Script MT"/>
                <w:color w:val="000000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rtl w:val="true"/>
              </w:rPr>
              <w:t>لدى</w:t>
            </w:r>
            <w:r>
              <w:rPr>
                <w:rFonts w:ascii="French Script MT" w:hAnsi="French Script MT" w:eastAsia="French Script MT" w:cs="French Script MT"/>
                <w:color w:val="000000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rtl w:val="true"/>
              </w:rPr>
              <w:t>العرب</w:t>
            </w:r>
            <w:r>
              <w:rPr>
                <w:rFonts w:ascii="French Script MT" w:hAnsi="French Script MT" w:eastAsia="French Script MT" w:cs="French Script MT"/>
                <w:color w:val="000000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color w:val="000000"/>
                <w:rtl w:val="true"/>
              </w:rPr>
              <w:t>قبل</w:t>
            </w:r>
            <w:r>
              <w:rPr>
                <w:rFonts w:ascii="French Script MT" w:hAnsi="French Script MT" w:eastAsia="French Script MT" w:cs="French Script MT"/>
                <w:color w:val="000000"/>
                <w:rtl w:val="true"/>
              </w:rPr>
              <w:t xml:space="preserve">  </w:t>
            </w:r>
            <w:r>
              <w:rPr>
                <w:rFonts w:ascii="French Script MT" w:hAnsi="French Script MT" w:eastAsia="Arial Unicode MS" w:cs="Akhbar MT"/>
                <w:color w:val="000000"/>
                <w:rtl w:val="true"/>
              </w:rPr>
              <w:t>الإسلام</w:t>
            </w:r>
            <w:r>
              <w:rPr>
                <w:rFonts w:ascii="French Script MT" w:hAnsi="French Script MT" w:eastAsia="French Script MT" w:cs="French Script MT"/>
                <w:color w:val="000000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4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color w:val="000000"/>
                <w:sz w:val="18"/>
                <w:szCs w:val="18"/>
              </w:rPr>
              <w:t>38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وائل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سلم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دعو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18"/>
                <w:szCs w:val="18"/>
              </w:rPr>
              <w:t>r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،ف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سري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ستمر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ثلاث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سنوات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48" w:name="__Fieldmark__24_2465433005"/>
            <w:bookmarkStart w:id="49" w:name="__Fieldmark__24_2465433005"/>
            <w:bookmarkEnd w:id="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المجوسية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واليهودية</w:t>
            </w:r>
            <w:r>
              <w:rPr>
                <w:rFonts w:cs="Times New Roman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0" w:name="__Fieldmark__25_2465433005"/>
            <w:bookmarkStart w:id="51" w:name="__Fieldmark__25_2465433005"/>
            <w:bookmarkEnd w:id="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  <w:rtl w:val="true"/>
              </w:rPr>
              <w:t xml:space="preserve">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وج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و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صبي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و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يد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2" w:name="__Fieldmark__26_2465433005"/>
            <w:bookmarkStart w:id="53" w:name="__Fieldmark__26_2465433005"/>
            <w:bookmarkEnd w:id="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نصرن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حنيف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4" w:name="__Fieldmark__27_2465433005"/>
            <w:bookmarkStart w:id="55" w:name="__Fieldmark__27_2465433005"/>
            <w:bookmarkEnd w:id="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وج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ائ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م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صبي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زبي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و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نس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6" w:name="__Fieldmark__28_2465433005"/>
            <w:bookmarkStart w:id="57" w:name="__Fieldmark__28_2465433005"/>
            <w:bookmarkEnd w:id="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ث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أصن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58" w:name="__Fieldmark__29_2465433005"/>
            <w:bookmarkStart w:id="59" w:name="__Fieldmark__29_2465433005"/>
            <w:bookmarkEnd w:id="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س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وج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رجا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بوبك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صبي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وال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زيد</w:t>
            </w:r>
          </w:p>
        </w:tc>
      </w:tr>
      <w:tr>
        <w:trPr>
          <w:trHeight w:val="251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26</w:t>
            </w:r>
            <w:r>
              <w:rPr>
                <w:b/>
                <w:bCs/>
                <w:rtl w:val="true"/>
              </w:rPr>
              <w:t xml:space="preserve">                  </w:t>
            </w:r>
            <w:r>
              <w:rPr>
                <w:b/>
                <w:b/>
                <w:bCs/>
                <w:rtl w:val="true"/>
              </w:rPr>
              <w:t>نس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40</w:t>
            </w:r>
            <w:r>
              <w:rPr>
                <w:b/>
                <w:bCs/>
                <w:rtl w:val="true"/>
              </w:rPr>
              <w:t xml:space="preserve">       </w:t>
            </w:r>
            <w:r>
              <w:rPr>
                <w:b/>
                <w:b/>
                <w:bCs/>
                <w:rtl w:val="true"/>
              </w:rPr>
              <w:t>م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نال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تعذي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دع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جهرية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0" w:name="__Fieldmark__30_2465433005"/>
            <w:bookmarkStart w:id="61" w:name="__Fieldmark__30_2465433005"/>
            <w:bookmarkEnd w:id="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طا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ب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2" w:name="__Fieldmark__31_2465433005"/>
            <w:bookmarkStart w:id="63" w:name="__Fieldmark__31_2465433005"/>
            <w:bookmarkEnd w:id="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عا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كر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تي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 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4" w:name="__Fieldmark__32_2465433005"/>
            <w:bookmarkStart w:id="65" w:name="__Fieldmark__32_2465433005"/>
            <w:bookmarkEnd w:id="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ب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6" w:name="__Fieldmark__33_2465433005"/>
            <w:bookmarkStart w:id="67" w:name="__Fieldmark__33_2465433005"/>
            <w:bookmarkEnd w:id="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اس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الدي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رسول</w:t>
            </w:r>
            <w:r>
              <w:rPr>
                <w:rFonts w:eastAsia="AGA Arabesque" w:cs="AGA Arabesque" w:ascii="AGA Arabesque" w:hAnsi="AGA Arabesque"/>
                <w:sz w:val="18"/>
                <w:szCs w:val="18"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68" w:name="__Fieldmark__34_2465433005"/>
            <w:bookmarkStart w:id="69" w:name="__Fieldmark__34_2465433005"/>
            <w:bookmarkEnd w:id="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هو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حم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هاشم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اف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قصي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ب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كلاب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0" w:name="__Fieldmark__35_2465433005"/>
            <w:bookmarkStart w:id="71" w:name="__Fieldmark__35_2465433005"/>
            <w:bookmarkEnd w:id="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ق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ي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ل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ل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اح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27</w:t>
            </w:r>
            <w:r>
              <w:rPr>
                <w:b/>
                <w:bCs/>
                <w:rtl w:val="true"/>
              </w:rPr>
              <w:t xml:space="preserve">              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بن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وف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ق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رفا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هت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لحجاب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sz w:val="18"/>
                <w:szCs w:val="18"/>
              </w:rPr>
              <w:t>41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  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خت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بي</w:t>
            </w:r>
            <w:r>
              <w:rPr>
                <w:rFonts w:eastAsia="AGA Arabesque" w:cs="AGA Arabesque" w:ascii="AGA Arabesque" w:hAnsi="AGA Arabesque"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حبش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هج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ليها؟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ل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2" w:name="__Fieldmark__36_2465433005"/>
            <w:bookmarkStart w:id="73" w:name="__Fieldmark__36_2465433005"/>
            <w:bookmarkEnd w:id="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4" w:name="__Fieldmark__37_2465433005"/>
            <w:bookmarkStart w:id="75" w:name="__Fieldmark__37_2465433005"/>
            <w:bookmarkEnd w:id="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اد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ظ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6" w:name="__Fieldmark__38_2465433005"/>
            <w:bookmarkStart w:id="77" w:name="__Fieldmark__38_2465433005"/>
            <w:bookmarkEnd w:id="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اب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ص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ل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78" w:name="__Fieldmark__39_2465433005"/>
            <w:bookmarkStart w:id="79" w:name="__Fieldmark__39_2465433005"/>
            <w:bookmarkEnd w:id="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ذ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0" w:name="__Fieldmark__40_2465433005"/>
            <w:bookmarkStart w:id="81" w:name="__Fieldmark__40_2465433005"/>
            <w:bookmarkEnd w:id="8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ascii="AGA Arabesque" w:hAnsi="AGA Arabesque" w:eastAsia="AGA Arabesque" w:cs="AGA Arabesque"/>
                <w:sz w:val="18"/>
                <w:sz w:val="18"/>
                <w:szCs w:val="18"/>
              </w:rPr>
              <w:t>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ثالث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من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2" w:name="__Fieldmark__41_2465433005"/>
            <w:bookmarkStart w:id="83" w:name="__Fieldmark__41_2465433005"/>
            <w:bookmarkEnd w:id="8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وج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د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هل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312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ص</w:t>
            </w:r>
            <w:r>
              <w:rPr/>
              <w:t>28</w:t>
            </w:r>
            <w:r>
              <w:rPr>
                <w:rtl w:val="true"/>
              </w:rPr>
              <w:t xml:space="preserve">          </w:t>
            </w:r>
            <w:r>
              <w:rPr>
                <w:rtl w:val="true"/>
              </w:rPr>
              <w:t>كا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مطل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يح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عبدال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أ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رسول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Fonts w:ascii="AGA Arabesque" w:hAnsi="AGA Arabesque" w:eastAsia="AGA Arabesque" w:cs="AGA Arabesque"/>
              </w:rPr>
              <w:t>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فاختا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ل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زوجه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..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Cs/>
              </w:rPr>
              <w:t>44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ُدخ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طع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ر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حاص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مقاط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اش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بن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4" w:name="__Fieldmark__42_2465433005"/>
            <w:bookmarkStart w:id="85" w:name="__Fieldmark__42_2465433005"/>
            <w:bookmarkEnd w:id="8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rFonts w:cs="Times New Roman"/>
                <w:b/>
                <w:bCs/>
                <w:rtl w:val="true"/>
              </w:rPr>
              <w:t xml:space="preserve">                                    </w:t>
            </w:r>
            <w:r>
              <w:rPr>
                <w:b/>
                <w:b/>
                <w:bCs/>
                <w:rtl w:val="true"/>
              </w:rPr>
              <w:t>حلي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عد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6" w:name="__Fieldmark__43_2465433005"/>
            <w:bookmarkStart w:id="87" w:name="__Fieldmark__43_2465433005"/>
            <w:bookmarkEnd w:id="8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هش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رو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88" w:name="__Fieldmark__44_2465433005"/>
            <w:bookmarkStart w:id="89" w:name="__Fieldmark__44_2465433005"/>
            <w:bookmarkEnd w:id="8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آ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ه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من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90" w:name="__Fieldmark__45_2465433005"/>
            <w:bookmarkStart w:id="91" w:name="__Fieldmark__45_2465433005"/>
            <w:bookmarkEnd w:id="9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بد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بيع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92" w:name="__Fieldmark__46_2465433005"/>
            <w:bookmarkStart w:id="93" w:name="__Fieldmark__46_2465433005"/>
            <w:bookmarkEnd w:id="9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ويل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94" w:name="__Fieldmark__47_2465433005"/>
            <w:bookmarkStart w:id="95" w:name="__Fieldmark__47_2465433005"/>
            <w:bookmarkEnd w:id="9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مر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شام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sz w:val="18"/>
                <w:szCs w:val="18"/>
              </w:rPr>
              <w:t>29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ا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شراف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ريش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أه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د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ام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دفعو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أطفاله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راض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بادي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؟علل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45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ب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ز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eastAsia="AGA Arabesque" w:cs="AGA Arabesque" w:ascii="AGA Arabesque" w:hAnsi="AGA Arabesque"/>
                <w:sz w:val="18"/>
                <w:szCs w:val="18"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ا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و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96" w:name="__Fieldmark__48_2465433005"/>
            <w:bookmarkStart w:id="97" w:name="__Fieldmark__48_2465433005"/>
            <w:bookmarkEnd w:id="9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يتلق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سل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س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فصاح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غة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98" w:name="__Fieldmark__49_2465433005"/>
            <w:bookmarkStart w:id="99" w:name="__Fieldmark__49_2465433005"/>
            <w:bookmarkEnd w:id="9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داف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و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ديج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عو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خلص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0" w:name="__Fieldmark__50_2465433005"/>
            <w:bookmarkStart w:id="101" w:name="__Fieldmark__50_2465433005"/>
            <w:bookmarkEnd w:id="10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ت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حب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ائ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مهات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2" w:name="__Fieldmark__51_2465433005"/>
            <w:bookmarkStart w:id="103" w:name="__Fieldmark__51_2465433005"/>
            <w:bookmarkEnd w:id="10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زو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ؤم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خلص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4" w:name="__Fieldmark__52_2465433005"/>
            <w:bookmarkStart w:id="105" w:name="__Fieldmark__52_2465433005"/>
            <w:bookmarkEnd w:id="10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خوفاً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سرق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6" w:name="__Fieldmark__53_2465433005"/>
            <w:bookmarkStart w:id="107" w:name="__Fieldmark__53_2465433005"/>
            <w:bookmarkEnd w:id="10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وجت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خديج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سل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و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11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"/>
        <w:gridCol w:w="429"/>
        <w:gridCol w:w="4667"/>
        <w:gridCol w:w="567"/>
        <w:gridCol w:w="526"/>
        <w:gridCol w:w="4307"/>
      </w:tblGrid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sz w:val="18"/>
                <w:szCs w:val="18"/>
              </w:rPr>
              <w:t>46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         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عجز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أكر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Cs/>
                <w:sz w:val="18"/>
                <w:szCs w:val="18"/>
                <w:rtl w:val="true"/>
              </w:rPr>
              <w:t>.</w:t>
            </w:r>
            <w:r>
              <w:rPr>
                <w:sz w:val="18"/>
                <w:szCs w:val="18"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sz w:val="18"/>
                <w:szCs w:val="18"/>
              </w:rPr>
              <w:t>r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عودت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طائف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59</w:t>
            </w:r>
            <w:r>
              <w:rPr>
                <w:b/>
                <w:bCs/>
                <w:rtl w:val="true"/>
              </w:rPr>
              <w:t>-</w:t>
            </w:r>
            <w:r>
              <w:rPr>
                <w:b/>
                <w:bCs/>
              </w:rPr>
              <w:t>60</w:t>
            </w:r>
            <w:r>
              <w:rPr>
                <w:b/>
                <w:bCs/>
                <w:rtl w:val="true"/>
              </w:rPr>
              <w:t xml:space="preserve">     </w:t>
            </w:r>
            <w:r>
              <w:rPr>
                <w:b/>
                <w:b/>
                <w:bCs/>
                <w:rtl w:val="true"/>
              </w:rPr>
              <w:t>أ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عما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ا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صو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مدينة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08" w:name="__Fieldmark__54_2465433005"/>
            <w:bookmarkStart w:id="109" w:name="__Fieldmark__54_2465433005"/>
            <w:bookmarkEnd w:id="10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ؤي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ادقة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10" w:name="__Fieldmark__55_2465433005"/>
            <w:bookmarkStart w:id="111" w:name="__Fieldmark__55_2465433005"/>
            <w:bookmarkEnd w:id="11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ج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حج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ك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مؤخ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جر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أنص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معاه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يهود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12" w:name="__Fieldmark__56_2465433005"/>
            <w:bookmarkStart w:id="113" w:name="__Fieldmark__56_2465433005"/>
            <w:bookmarkEnd w:id="11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أسراء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لمعراج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14" w:name="__Fieldmark__57_2465433005"/>
            <w:bookmarkStart w:id="115" w:name="__Fieldmark__57_2465433005"/>
            <w:bookmarkEnd w:id="11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ب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حجرات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سكن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مؤخا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هاجر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أنص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16" w:name="__Fieldmark__58_2465433005"/>
            <w:bookmarkStart w:id="117" w:name="__Fieldmark__58_2465433005"/>
            <w:bookmarkEnd w:id="11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نشقا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ق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18" w:name="__Fieldmark__59_2465433005"/>
            <w:bookmarkStart w:id="119" w:name="__Fieldmark__59_2465433005"/>
            <w:bookmarkEnd w:id="11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ن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سجده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مسج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قباء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،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المعاهد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ع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يهود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eastAsia="Arial Unicode MS" w:cs="Akhbar MT" w:ascii="French Script MT" w:hAnsi="French Script MT"/>
                <w:b/>
                <w:bCs/>
                <w:color w:val="000000"/>
                <w:sz w:val="18"/>
                <w:szCs w:val="18"/>
              </w:rPr>
              <w:t>50</w:t>
            </w:r>
            <w:r>
              <w:rPr>
                <w:rFonts w:eastAsia="Arial Unicode MS" w:cs="Akhbar MT" w:ascii="French Script MT" w:hAnsi="French Script MT"/>
                <w:b/>
                <w:bCs/>
                <w:color w:val="000000"/>
                <w:sz w:val="18"/>
                <w:szCs w:val="18"/>
                <w:rtl w:val="true"/>
              </w:rPr>
              <w:t xml:space="preserve">                   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سلم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يد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صعب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ن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مير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يعة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عقبة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أولى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sz w:val="18"/>
                <w:szCs w:val="18"/>
              </w:rPr>
              <w:t>58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ختا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سلمو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س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ت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هاجر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نبي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لتأ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0" w:name="__Fieldmark__60_2465433005"/>
            <w:bookmarkStart w:id="121" w:name="__Fieldmark__60_2465433005"/>
            <w:bookmarkEnd w:id="12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2" w:name="__Fieldmark__61_2465433005"/>
            <w:bookmarkStart w:id="123" w:name="__Fieldmark__61_2465433005"/>
            <w:bookmarkEnd w:id="12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انت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اي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رحل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ديد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تاريخ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إسلام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4" w:name="__Fieldmark__62_2465433005"/>
            <w:bookmarkStart w:id="125" w:name="__Fieldmark__62_2465433005"/>
            <w:bookmarkEnd w:id="12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نس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الك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6" w:name="__Fieldmark__63_2465433005"/>
            <w:bookmarkStart w:id="127" w:name="__Fieldmark__63_2465433005"/>
            <w:bookmarkEnd w:id="12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او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ت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28" w:name="__Fieldmark__64_2465433005"/>
            <w:bookmarkStart w:id="129" w:name="__Fieldmark__64_2465433005"/>
            <w:bookmarkEnd w:id="12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سام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زيد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30" w:name="__Fieldmark__65_2465433005"/>
            <w:bookmarkStart w:id="131" w:name="__Fieldmark__65_2465433005"/>
            <w:bookmarkEnd w:id="13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ل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نص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ايع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eastAsia="Arial Unicode MS" w:cs="Akhbar MT" w:ascii="French Script MT" w:hAnsi="French Script MT"/>
                <w:b/>
                <w:bCs/>
                <w:color w:val="000000"/>
                <w:sz w:val="18"/>
                <w:szCs w:val="18"/>
              </w:rPr>
              <w:t>51</w:t>
            </w:r>
            <w:r>
              <w:rPr>
                <w:rFonts w:eastAsia="Arial Unicode MS" w:cs="Akhbar MT" w:ascii="French Script MT" w:hAnsi="French Script MT"/>
                <w:b/>
                <w:bCs/>
                <w:color w:val="000000"/>
                <w:sz w:val="18"/>
                <w:szCs w:val="18"/>
                <w:rtl w:val="true"/>
              </w:rPr>
              <w:t xml:space="preserve">    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ذن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بي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sz w:val="18"/>
                <w:szCs w:val="18"/>
              </w:rPr>
              <w:t>r</w:t>
            </w:r>
            <w:r>
              <w:rPr>
                <w:b/>
                <w:bCs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لمسلمين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بالهج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بعد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تر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وجيز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لم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يبقى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sz w:val="18"/>
                <w:sz w:val="18"/>
                <w:szCs w:val="18"/>
                <w:rtl w:val="true"/>
              </w:rPr>
              <w:t>إلا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64</w:t>
            </w:r>
            <w:r>
              <w:rPr>
                <w:b/>
                <w:bCs/>
                <w:rtl w:val="true"/>
              </w:rPr>
              <w:t xml:space="preserve">                    </w:t>
            </w:r>
            <w:r>
              <w:rPr>
                <w:b/>
                <w:b/>
                <w:bCs/>
                <w:rtl w:val="true"/>
              </w:rPr>
              <w:t>أ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اه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هي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32" w:name="__Fieldmark__66_2465433005"/>
            <w:bookmarkStart w:id="133" w:name="__Fieldmark__66_2465433005"/>
            <w:bookmarkEnd w:id="13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م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ط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ضعفين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34" w:name="__Fieldmark__67_2465433005"/>
            <w:bookmarkStart w:id="135" w:name="__Fieldmark__67_2465433005"/>
            <w:bookmarkEnd w:id="13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ر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36" w:name="__Fieldmark__68_2465433005"/>
            <w:bookmarkStart w:id="137" w:name="__Fieldmark__68_2465433005"/>
            <w:bookmarkEnd w:id="13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ع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ضعفين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38" w:name="__Fieldmark__69_2465433005"/>
            <w:bookmarkStart w:id="139" w:name="__Fieldmark__69_2465433005"/>
            <w:bookmarkEnd w:id="13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بواء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0" w:name="__Fieldmark__70_2465433005"/>
            <w:bookmarkStart w:id="141" w:name="__Fieldmark__70_2465433005"/>
            <w:bookmarkEnd w:id="14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حبس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شركو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ستضعفين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2" w:name="__Fieldmark__71_2465433005"/>
            <w:bookmarkStart w:id="143" w:name="__Fieldmark__71_2465433005"/>
            <w:bookmarkEnd w:id="14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23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color w:val="000000"/>
                <w:sz w:val="18"/>
                <w:szCs w:val="18"/>
              </w:rPr>
              <w:t>52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اه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نتيج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جتماع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شركي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دا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دو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عد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خوفهم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زدياد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جر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سلمين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إلى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65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أش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دف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جميع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آبا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أبق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ئ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واح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قط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4" w:name="__Fieldmark__72_2465433005"/>
            <w:bookmarkStart w:id="145" w:name="__Fieldmark__72_2465433005"/>
            <w:bookmarkEnd w:id="14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قتل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6" w:name="__Fieldmark__73_2465433005"/>
            <w:bookmarkStart w:id="147" w:name="__Fieldmark__73_2465433005"/>
            <w:bookmarkEnd w:id="14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حمز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بدالمط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48" w:name="__Fieldmark__74_2465433005"/>
            <w:bookmarkStart w:id="149" w:name="__Fieldmark__74_2465433005"/>
            <w:bookmarkEnd w:id="14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خرج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  <w:r>
              <w:rPr>
                <w:b/>
                <w:b/>
                <w:bCs/>
                <w:rtl w:val="true"/>
              </w:rPr>
              <w:t>النبي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ك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50" w:name="__Fieldmark__75_2465433005"/>
            <w:bookmarkStart w:id="151" w:name="__Fieldmark__75_2465433005"/>
            <w:bookmarkEnd w:id="15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رسي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52" w:name="__Fieldmark__76_2465433005"/>
            <w:bookmarkStart w:id="153" w:name="__Fieldmark__76_2465433005"/>
            <w:bookmarkEnd w:id="15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ستق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أيه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عيدوا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هاجري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دين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54" w:name="__Fieldmark__77_2465433005"/>
            <w:bookmarkStart w:id="155" w:name="__Fieldmark__77_2465433005"/>
            <w:bookmarkEnd w:id="15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حب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منذر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sz w:val="18"/>
                <w:szCs w:val="18"/>
              </w:rPr>
            </w:pP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rFonts w:eastAsia="Arial Unicode MS" w:cs="Akhbar MT" w:ascii="French Script MT" w:hAnsi="French Script MT"/>
                <w:b/>
                <w:bCs/>
                <w:color w:val="000000"/>
                <w:sz w:val="18"/>
                <w:szCs w:val="18"/>
              </w:rPr>
              <w:t>58</w:t>
            </w:r>
            <w:r>
              <w:rPr>
                <w:rFonts w:eastAsia="Arial Unicode MS" w:cs="Akhbar MT" w:ascii="French Script MT" w:hAnsi="French Script MT"/>
                <w:b/>
                <w:bCs/>
                <w:color w:val="000000"/>
                <w:sz w:val="18"/>
                <w:szCs w:val="18"/>
                <w:rtl w:val="true"/>
              </w:rPr>
              <w:t xml:space="preserve">                                        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ول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مسجد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سس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في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إسلام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ascii="French Script MT" w:hAnsi="French Script MT" w:eastAsia="Arial Unicode MS" w:cs="Akhbar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هو</w:t>
            </w:r>
            <w:r>
              <w:rPr>
                <w:rFonts w:ascii="French Script MT" w:hAnsi="French Script MT" w:eastAsia="French Script MT" w:cs="French Script MT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9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ص</w:t>
            </w:r>
            <w:r>
              <w:rPr>
                <w:b/>
                <w:bCs/>
                <w:color w:val="000000"/>
                <w:sz w:val="18"/>
                <w:szCs w:val="18"/>
              </w:rPr>
              <w:t>71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                             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أشا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على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نبي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color w:val="000000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بحفر</w:t>
            </w:r>
            <w:r>
              <w:rPr>
                <w:rFonts w:cs="Times New Roman"/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 xml:space="preserve"> </w:t>
            </w:r>
            <w:r>
              <w:rPr>
                <w:b/>
                <w:b/>
                <w:bCs/>
                <w:color w:val="000000"/>
                <w:sz w:val="18"/>
                <w:sz w:val="18"/>
                <w:szCs w:val="18"/>
                <w:rtl w:val="true"/>
              </w:rPr>
              <w:t>الخندق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rtl w:val="true"/>
              </w:rPr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56" w:name="__Fieldmark__78_2465433005"/>
            <w:bookmarkStart w:id="157" w:name="__Fieldmark__78_2465433005"/>
            <w:bookmarkEnd w:id="15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نبو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شريف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58" w:name="__Fieldmark__79_2465433005"/>
            <w:bookmarkStart w:id="159" w:name="__Fieldmark__79_2465433005"/>
            <w:bookmarkEnd w:id="15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ع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عاذ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0" w:name="__Fieldmark__80_2465433005"/>
            <w:bookmarkStart w:id="161" w:name="__Fieldmark__80_2465433005"/>
            <w:bookmarkEnd w:id="16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ال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قصى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2" w:name="__Fieldmark__81_2465433005"/>
            <w:bookmarkStart w:id="163" w:name="__Fieldmark__81_2465433005"/>
            <w:bookmarkEnd w:id="16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4" w:name="__Fieldmark__82_2465433005"/>
            <w:bookmarkStart w:id="165" w:name="__Fieldmark__82_2465433005"/>
            <w:bookmarkEnd w:id="16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سجد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قباء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6" w:name="__Fieldmark__83_2465433005"/>
            <w:bookmarkStart w:id="167" w:name="__Fieldmark__83_2465433005"/>
            <w:bookmarkEnd w:id="16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سل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فارسي</w:t>
            </w:r>
          </w:p>
        </w:tc>
      </w:tr>
      <w:tr>
        <w:trPr>
          <w:trHeight w:val="251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5096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53</w:t>
            </w:r>
            <w:r>
              <w:rPr>
                <w:b/>
                <w:bCs/>
                <w:rtl w:val="true"/>
              </w:rPr>
              <w:t xml:space="preserve">                             </w:t>
            </w:r>
            <w:r>
              <w:rPr>
                <w:b/>
                <w:b/>
                <w:bCs/>
                <w:rtl w:val="true"/>
              </w:rPr>
              <w:t>صاح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رسول</w:t>
            </w:r>
            <w:r>
              <w:rPr>
                <w:rFonts w:eastAsia="AGA Arabesque" w:cs="AGA Arabesque" w:ascii="AGA Arabesque" w:hAnsi="AGA Arabesque"/>
                <w:b/>
                <w:bCs/>
              </w:rPr>
              <w:t>r</w:t>
            </w:r>
            <w:r>
              <w:rPr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يو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هجر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4833" w:type="dxa"/>
            <w:gridSpan w:val="2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left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ص</w:t>
            </w:r>
            <w:r>
              <w:rPr>
                <w:b/>
                <w:bCs/>
              </w:rPr>
              <w:t>71</w:t>
            </w:r>
            <w:r>
              <w:rPr>
                <w:b/>
                <w:bCs/>
                <w:rtl w:val="true"/>
              </w:rPr>
              <w:t xml:space="preserve">           </w:t>
            </w:r>
            <w:r>
              <w:rPr>
                <w:b/>
                <w:b/>
                <w:bCs/>
                <w:rtl w:val="true"/>
              </w:rPr>
              <w:t>ك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دو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كبي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إضعاف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أحزا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ف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ند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تدقيق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68" w:name="__Fieldmark__84_2465433005"/>
            <w:bookmarkStart w:id="169" w:name="__Fieldmark__84_2465433005"/>
            <w:bookmarkEnd w:id="16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page">
                        <wp:posOffset>2039620</wp:posOffset>
                      </wp:positionH>
                      <wp:positionV relativeFrom="paragraph">
                        <wp:posOffset>93980</wp:posOffset>
                      </wp:positionV>
                      <wp:extent cx="228600" cy="228600"/>
                      <wp:effectExtent l="5080" t="5080" r="5715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flowChartConnector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t" o:allowincell="t" style="position:absolute;margin-left:160.6pt;margin-top:7.4pt;width:17.95pt;height:17.95pt;mso-wrap-style:none;v-text-anchor:middle;mso-position-horizontal-relative:page" type="_x0000_t120"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/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ثم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فا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70" w:name="__Fieldmark__85_2465433005"/>
            <w:bookmarkStart w:id="171" w:name="__Fieldmark__85_2465433005"/>
            <w:bookmarkEnd w:id="171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وسفيان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72" w:name="__Fieldmark__86_2465433005"/>
            <w:bookmarkStart w:id="173" w:name="__Fieldmark__86_2465433005"/>
            <w:bookmarkEnd w:id="173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أبو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كر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صديق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ب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74" w:name="__Fieldmark__87_2465433005"/>
            <w:bookmarkStart w:id="175" w:name="__Fieldmark__87_2465433005"/>
            <w:bookmarkEnd w:id="175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مصع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مير</w:t>
            </w:r>
          </w:p>
        </w:tc>
      </w:tr>
      <w:tr>
        <w:trPr>
          <w:trHeight w:val="170" w:hRule="atLeast"/>
          <w:cantSplit w:val="true"/>
        </w:trPr>
        <w:tc>
          <w:tcPr>
            <w:tcW w:w="66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</w:t>
            </w:r>
          </w:p>
        </w:tc>
        <w:tc>
          <w:tcPr>
            <w:tcW w:w="429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76" w:name="__Fieldmark__88_2465433005"/>
            <w:bookmarkStart w:id="177" w:name="__Fieldmark__88_2465433005"/>
            <w:bookmarkEnd w:id="177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6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عل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ب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طالب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رضي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ل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عنه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</w:p>
        </w:tc>
        <w:tc>
          <w:tcPr>
            <w:tcW w:w="56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ج</w:t>
            </w:r>
            <w:r>
              <w:rPr>
                <w:b/>
                <w:bCs/>
                <w:rtl w:val="true"/>
              </w:rPr>
              <w:t>-.</w:t>
            </w:r>
          </w:p>
        </w:tc>
        <w:tc>
          <w:tcPr>
            <w:tcW w:w="526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tl w:val="true"/>
                <w:b/>
                <w:bCs/>
              </w:rPr>
              <w:instrText xml:space="preserve"> FORMCHECKBOX </w:instrText>
            </w:r>
            <w:r>
              <w:rPr>
                <w:rtl w:val="true"/>
                <w:b/>
                <w:bCs/>
              </w:rPr>
              <w:fldChar w:fldCharType="separate"/>
            </w:r>
            <w:bookmarkStart w:id="178" w:name="__Fieldmark__89_2465433005"/>
            <w:bookmarkStart w:id="179" w:name="__Fieldmark__89_2465433005"/>
            <w:bookmarkEnd w:id="179"/>
            <w:r/>
            <w:r>
              <w:rPr>
                <w:rtl w:val="true"/>
                <w:b/>
                <w:bCs/>
              </w:rPr>
              <w:fldChar w:fldCharType="end"/>
            </w:r>
            <w:r>
              <w:rPr>
                <w:b/>
                <w:bCs/>
                <w:rtl w:val="true"/>
              </w:rPr>
            </w:r>
          </w:p>
        </w:tc>
        <w:tc>
          <w:tcPr>
            <w:tcW w:w="4307" w:type="dxa"/>
            <w:tcBorders>
              <w:top w:val="thinThickSmallGap" w:sz="12" w:space="0" w:color="000000"/>
              <w:left w:val="thinThickSmallGap" w:sz="12" w:space="0" w:color="000000"/>
              <w:bottom w:val="thinThickSmallGap" w:sz="12" w:space="0" w:color="000000"/>
              <w:right w:val="thinThickSmallGap" w:sz="12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نعيم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ن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مسعود</w:t>
            </w:r>
          </w:p>
        </w:tc>
      </w:tr>
    </w:tbl>
    <w:p>
      <w:pPr>
        <w:pStyle w:val="Normal"/>
        <w:jc w:val="left"/>
        <w:rPr>
          <w:rFonts w:ascii="French Script MT" w:hAnsi="French Script MT" w:eastAsia="Arial Unicode MS" w:cs="Akhbar MT"/>
          <w:b/>
          <w:b/>
          <w:bCs/>
          <w:color w:val="000000"/>
          <w:u w:val="single"/>
        </w:rPr>
      </w:pP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ملاحظة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Arial Unicode MS" w:cs="Akhbar MT" w:ascii="French Script MT" w:hAnsi="French Script MT"/>
          <w:b/>
          <w:bCs/>
          <w:color w:val="000000"/>
          <w:u w:val="single"/>
          <w:rtl w:val="true"/>
        </w:rPr>
        <w:t xml:space="preserve">/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لمعرفة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إجابة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السؤال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السابق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تجد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نقطه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صغيرة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عند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الإجابة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الصحيحة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،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مثال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u w:val="single"/>
          <w:rtl w:val="true"/>
        </w:rPr>
        <w:t xml:space="preserve"> </w:t>
      </w:r>
      <w:r>
        <w:rPr>
          <w:rFonts w:eastAsia="Arial Unicode MS" w:cs="Akhbar MT" w:ascii="French Script MT" w:hAnsi="French Script MT"/>
          <w:b/>
          <w:bCs/>
          <w:color w:val="000000"/>
          <w:u w:val="single"/>
          <w:rtl w:val="true"/>
        </w:rPr>
        <w:t>:</w:t>
      </w:r>
      <w:r>
        <w:rPr>
          <w:rFonts w:ascii="French Script MT" w:hAnsi="French Script MT" w:eastAsia="Arial Unicode MS" w:cs="Akhbar MT"/>
          <w:b/>
          <w:b/>
          <w:bCs/>
          <w:color w:val="000000"/>
          <w:u w:val="single"/>
          <w:rtl w:val="true"/>
        </w:rPr>
        <w:t>أ</w:t>
      </w:r>
      <w:r>
        <w:rPr>
          <w:rFonts w:eastAsia="Arial Unicode MS" w:cs="Akhbar MT" w:ascii="French Script MT" w:hAnsi="French Script MT"/>
          <w:b/>
          <w:bCs/>
          <w:color w:val="000000"/>
          <w:u w:val="single"/>
          <w:rtl w:val="true"/>
        </w:rPr>
        <w:t>-.</w:t>
      </w:r>
    </w:p>
    <w:p>
      <w:pPr>
        <w:pStyle w:val="Normal"/>
        <w:jc w:val="left"/>
        <w:rPr>
          <w:rFonts w:ascii="French Script MT" w:hAnsi="French Script MT" w:eastAsia="Arial Unicode MS" w:cs="Akhbar MT"/>
          <w:b/>
          <w:b/>
          <w:bCs/>
          <w:color w:val="000000"/>
          <w:u w:val="single"/>
        </w:rPr>
      </w:pPr>
      <w:r>
        <w:rPr>
          <w:rFonts w:eastAsia="French Script MT" w:cs="French Script MT" w:ascii="French Script MT" w:hAnsi="French Script MT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س</w:t>
      </w:r>
      <w:r>
        <w:rPr>
          <w:rFonts w:eastAsia="Arial Unicode MS" w:cs="Akhbar MT" w:ascii="French Script MT" w:hAnsi="French Script MT"/>
          <w:b/>
          <w:bCs/>
          <w:color w:val="000000"/>
          <w:sz w:val="24"/>
          <w:szCs w:val="24"/>
        </w:rPr>
        <w:t>2</w:t>
      </w:r>
      <w:r>
        <w:rPr>
          <w:rFonts w:eastAsia="Arial Unicode MS" w:cs="Akhbar MT" w:ascii="French Script MT" w:hAnsi="French Script MT"/>
          <w:b/>
          <w:bCs/>
          <w:color w:val="000000"/>
          <w:sz w:val="24"/>
          <w:szCs w:val="24"/>
          <w:rtl w:val="true"/>
        </w:rPr>
        <w:t xml:space="preserve">)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رتب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الأحداث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التالية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حسب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تسلسلها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التاريخي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حياة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الرسول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في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ascii="French Script MT" w:hAnsi="French Script MT" w:eastAsia="Arial Unicode MS" w:cs="Akhbar MT"/>
          <w:b/>
          <w:b/>
          <w:bCs/>
          <w:color w:val="000000"/>
          <w:sz w:val="24"/>
          <w:sz w:val="24"/>
          <w:szCs w:val="24"/>
          <w:rtl w:val="true"/>
        </w:rPr>
        <w:t>الجدول</w:t>
      </w:r>
      <w:r>
        <w:rPr>
          <w:rFonts w:ascii="French Script MT" w:hAnsi="French Script MT" w:eastAsia="French Script MT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  <w:r>
        <w:rPr>
          <w:rFonts w:eastAsia="Arial Unicode MS" w:cs="Akhbar MT" w:ascii="French Script MT" w:hAnsi="French Script MT"/>
          <w:b/>
          <w:bCs/>
          <w:color w:val="000000"/>
          <w:sz w:val="24"/>
          <w:szCs w:val="24"/>
          <w:rtl w:val="true"/>
        </w:rPr>
        <w:t>:</w:t>
      </w:r>
    </w:p>
    <w:p>
      <w:pPr>
        <w:pStyle w:val="Normal"/>
        <w:ind w:left="900" w:right="0" w:hanging="0"/>
        <w:jc w:val="left"/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Cs w:val="24"/>
        </w:rPr>
      </w:pPr>
      <w:r>
        <w:rPr>
          <w:rFonts w:eastAsia="Arial Unicode MS" w:cs="French Script MT" w:ascii="French Script MT" w:hAnsi="French Script MT"/>
          <w:b/>
          <w:bCs/>
          <w:color w:val="000000"/>
          <w:sz w:val="24"/>
          <w:szCs w:val="24"/>
          <w:rtl w:val="true"/>
        </w:rPr>
        <w:t xml:space="preserve">((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>غزوة بدر</w:t>
      </w:r>
      <w:r>
        <w:rPr>
          <w:rFonts w:eastAsia="Arial Unicode MS" w:cs="French Script MT" w:ascii="French Script MT" w:hAnsi="French Script MT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بيعة العقبة الأولى 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وفاة عمه وزوجته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هجرته للمدينة </w:t>
      </w:r>
      <w:r>
        <w:rPr>
          <w:rFonts w:eastAsia="Arial Unicode MS" w:cs="French Script MT" w:ascii="French Script MT" w:hAnsi="French Script MT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حرب الفجار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وفاة أمه </w:t>
      </w:r>
      <w:r>
        <w:rPr>
          <w:rFonts w:eastAsia="Arial Unicode MS" w:cs="French Script MT" w:ascii="French Script MT" w:hAnsi="French Script MT"/>
          <w:b/>
          <w:bCs/>
          <w:color w:val="000000"/>
          <w:sz w:val="24"/>
          <w:szCs w:val="24"/>
          <w:rtl w:val="true"/>
        </w:rPr>
        <w:t xml:space="preserve">- 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الهجرة إلى الحبشة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مولده </w:t>
      </w:r>
      <w:r>
        <w:rPr>
          <w:rFonts w:ascii="AGA Arabesque" w:hAnsi="AGA Arabesque" w:eastAsia="AGA Arabesque" w:cs="AGA Arabesque"/>
          <w:b/>
          <w:b/>
          <w:bCs/>
          <w:color w:val="000000"/>
          <w:sz w:val="24"/>
          <w:sz w:val="24"/>
          <w:szCs w:val="24"/>
        </w:rPr>
        <w:t>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 حلف الفضول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>–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 </w:t>
      </w:r>
    </w:p>
    <w:p>
      <w:pPr>
        <w:pStyle w:val="Normal"/>
        <w:ind w:left="900" w:right="0" w:hanging="0"/>
        <w:jc w:val="left"/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Cs w:val="24"/>
        </w:rPr>
      </w:pP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بيعة العقبة الثانية – رحلته إلى الشام – زواجه من خديجة –  غزوة أحد – بداية المقاطعة </w:t>
      </w:r>
      <w:r>
        <w:rPr>
          <w:rFonts w:eastAsia="Arial Unicode MS" w:cs="French Script MT" w:ascii="French Script MT" w:hAnsi="French Script MT"/>
          <w:b/>
          <w:bCs/>
          <w:color w:val="000000"/>
          <w:sz w:val="24"/>
          <w:szCs w:val="24"/>
          <w:rtl w:val="true"/>
        </w:rPr>
        <w:t xml:space="preserve">- 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سرية حمزة بن عبدالطلب – غزوة الأحزاب </w:t>
      </w:r>
      <w:r>
        <w:rPr>
          <w:rFonts w:eastAsia="Arial Unicode MS" w:cs="French Script MT" w:ascii="French Script MT" w:hAnsi="French Script MT"/>
          <w:b/>
          <w:bCs/>
          <w:color w:val="000000"/>
          <w:sz w:val="24"/>
          <w:szCs w:val="24"/>
          <w:rtl w:val="true"/>
        </w:rPr>
        <w:t xml:space="preserve">- </w:t>
      </w:r>
      <w:r>
        <w:rPr>
          <w:rFonts w:ascii="French Script MT" w:hAnsi="French Script MT" w:eastAsia="Arial Unicode MS" w:cs="French Script MT"/>
          <w:b/>
          <w:b/>
          <w:bCs/>
          <w:color w:val="000000"/>
          <w:sz w:val="24"/>
          <w:sz w:val="24"/>
          <w:szCs w:val="24"/>
          <w:rtl w:val="true"/>
        </w:rPr>
        <w:t xml:space="preserve">بعثة الرسول </w:t>
      </w:r>
      <w:r>
        <w:rPr>
          <w:rFonts w:eastAsia="Arial Unicode MS" w:cs="French Script MT" w:ascii="French Script MT" w:hAnsi="French Script MT"/>
          <w:b/>
          <w:bCs/>
          <w:color w:val="000000"/>
          <w:sz w:val="24"/>
          <w:szCs w:val="24"/>
          <w:rtl w:val="true"/>
        </w:rPr>
        <w:t>((</w:t>
      </w:r>
      <w:r>
        <w:rPr>
          <w:rFonts w:eastAsia="Arial Unicode MS" w:cs="French Script MT" w:ascii="French Script MT" w:hAnsi="French Script MT"/>
          <w:b/>
          <w:bCs/>
          <w:color w:val="000000"/>
          <w:sz w:val="24"/>
          <w:szCs w:val="24"/>
        </w:rPr>
        <w:t></w:t>
      </w:r>
    </w:p>
    <w:tbl>
      <w:tblPr>
        <w:bidiVisual w:val="true"/>
        <w:tblW w:w="10706" w:type="dxa"/>
        <w:jc w:val="left"/>
        <w:tblInd w:w="4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758"/>
        <w:gridCol w:w="661"/>
        <w:gridCol w:w="661"/>
        <w:gridCol w:w="661"/>
        <w:gridCol w:w="661"/>
        <w:gridCol w:w="709"/>
        <w:gridCol w:w="576"/>
        <w:gridCol w:w="579"/>
        <w:gridCol w:w="612"/>
        <w:gridCol w:w="612"/>
        <w:gridCol w:w="612"/>
        <w:gridCol w:w="612"/>
        <w:gridCol w:w="591"/>
        <w:gridCol w:w="591"/>
        <w:gridCol w:w="591"/>
        <w:gridCol w:w="591"/>
      </w:tblGrid>
      <w:tr>
        <w:trPr/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71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</w:t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وات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ه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ه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ه</w:t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ه</w:t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سنه</w:t>
            </w:r>
          </w:p>
        </w:tc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3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بعثة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جرة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جرة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جرة</w:t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من</w:t>
            </w:r>
            <w:r>
              <w:rPr>
                <w:rFonts w:cs="Times New Roman"/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 </w:t>
            </w: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>الهجرة</w:t>
            </w:r>
          </w:p>
        </w:tc>
      </w:tr>
      <w:tr>
        <w:trPr/>
        <w:tc>
          <w:tcPr>
            <w:tcW w:w="62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5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70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French Script MT" w:hAnsi="French Script MT" w:eastAsia="Arial Unicode MS" w:cs="French Script MT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French Script MT" w:hAnsi="French Script MT" w:eastAsia="Arial Unicode MS" w:cs="French Script MT"/>
                <w:b/>
                <w:b/>
                <w:bCs/>
                <w:color w:val="000000"/>
                <w:sz w:val="24"/>
                <w:sz w:val="24"/>
                <w:szCs w:val="24"/>
                <w:rtl w:val="true"/>
              </w:rPr>
              <w:t>بعثة الرسول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GA Arabesque" w:cs="AGA Arabesque" w:ascii="AGA Arabesque" w:hAnsi="AGA Arabesque"/>
                <w:b/>
                <w:bCs/>
                <w:color w:val="000000"/>
                <w:sz w:val="24"/>
                <w:szCs w:val="24"/>
              </w:rPr>
              <w:t></w:t>
            </w:r>
          </w:p>
        </w:tc>
        <w:tc>
          <w:tcPr>
            <w:tcW w:w="57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79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61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59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Fonts w:eastAsia="Arial Unicode MS" w:cs="Monotype Koufi" w:ascii="French Script MT" w:hAnsi="French Script MT"/>
          <w:b/>
          <w:bCs/>
          <w:color w:val="000000"/>
          <w:rtl w:val="true"/>
        </w:rPr>
        <w:t xml:space="preserve">                         </w:t>
      </w:r>
      <w:r>
        <w:rPr>
          <w:rFonts w:ascii="French Script MT" w:hAnsi="French Script MT" w:eastAsia="Arial Unicode MS" w:cs="Monotype Koufi"/>
          <w:b/>
          <w:b/>
          <w:bCs/>
          <w:color w:val="000000"/>
          <w:rtl w:val="true"/>
        </w:rPr>
        <w:t>س</w:t>
      </w:r>
      <w:r>
        <w:rPr>
          <w:rFonts w:eastAsia="Arial Unicode MS" w:cs="Monotype Koufi" w:ascii="French Script MT" w:hAnsi="French Script MT"/>
          <w:b/>
          <w:bCs/>
          <w:color w:val="000000"/>
        </w:rPr>
        <w:t>3</w:t>
      </w:r>
      <w:r>
        <w:rPr>
          <w:rFonts w:eastAsia="Arial Unicode MS" w:cs="Monotype Koufi" w:ascii="French Script MT" w:hAnsi="French Script MT"/>
          <w:b/>
          <w:bCs/>
          <w:color w:val="000000"/>
          <w:rtl w:val="true"/>
        </w:rPr>
        <w:t xml:space="preserve">)  </w:t>
      </w:r>
      <w:r>
        <w:rPr>
          <w:rFonts w:ascii="French Script MT" w:hAnsi="French Script MT" w:eastAsia="Arial Unicode MS" w:cs="Monotype Koufi"/>
          <w:b/>
          <w:b/>
          <w:bCs/>
          <w:color w:val="000000"/>
          <w:rtl w:val="true"/>
        </w:rPr>
        <w:t xml:space="preserve">قارن بين غزوة بدر وغزوة  أحد وغزوة الخندق </w:t>
      </w:r>
      <w:r>
        <w:rPr>
          <w:rFonts w:eastAsia="Arial Unicode MS" w:cs="Monotype Koufi"/>
          <w:rtl w:val="true"/>
        </w:rPr>
        <w:t xml:space="preserve"> في الجدول التالي </w:t>
      </w:r>
      <w:r>
        <w:rPr>
          <w:rtl w:val="true"/>
        </w:rPr>
        <w:t>:</w:t>
      </w:r>
    </w:p>
    <w:tbl>
      <w:tblPr>
        <w:bidiVisual w:val="true"/>
        <w:tblW w:w="10688" w:type="dxa"/>
        <w:jc w:val="left"/>
        <w:tblInd w:w="3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8"/>
        <w:gridCol w:w="2700"/>
        <w:gridCol w:w="2880"/>
        <w:gridCol w:w="3420"/>
      </w:tblGrid>
      <w:tr>
        <w:trPr/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نصر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رن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بدر</w:t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أحد</w:t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/>
                <w:bCs/>
                <w:rtl w:val="true"/>
              </w:rPr>
              <w:t>غزوة</w:t>
            </w:r>
            <w:r>
              <w:rPr>
                <w:rFonts w:cs="Times New Roman"/>
                <w:b/>
                <w:b/>
                <w:bCs/>
                <w:rtl w:val="true"/>
              </w:rPr>
              <w:t xml:space="preserve"> </w:t>
            </w:r>
            <w:r>
              <w:rPr>
                <w:b/>
                <w:b/>
                <w:bCs/>
                <w:rtl w:val="true"/>
              </w:rPr>
              <w:t>الخندق</w:t>
            </w:r>
          </w:p>
        </w:tc>
      </w:tr>
      <w:tr>
        <w:trPr/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سبب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و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جاهد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سلمين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عدد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قاتلي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مشركين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  <w:tr>
        <w:trPr/>
        <w:tc>
          <w:tcPr>
            <w:tcW w:w="168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8D8D8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tl w:val="true"/>
              </w:rPr>
              <w:t>نتائج</w:t>
            </w:r>
            <w:r>
              <w:rPr>
                <w:rFonts w:cs="Times New Roman"/>
                <w:rtl w:val="true"/>
              </w:rPr>
              <w:t xml:space="preserve"> </w:t>
            </w:r>
            <w:r>
              <w:rPr>
                <w:rtl w:val="true"/>
              </w:rPr>
              <w:t>الغزوة</w:t>
            </w:r>
          </w:p>
        </w:tc>
        <w:tc>
          <w:tcPr>
            <w:tcW w:w="27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28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342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443"/>
      <w:pgMar w:left="193" w:right="193" w:gutter="0" w:header="0" w:top="397" w:footer="0" w:bottom="454"/>
      <w:pgNumType w:fmt="decimal"/>
      <w:formProt w:val="false"/>
      <w:textDirection w:val="lrTb"/>
      <w:bidi/>
      <w:rtlGutter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default"/>
  </w:font>
  <w:font w:name="AGA Arabesque">
    <w:charset w:val="02"/>
    <w:family w:val="auto"/>
    <w:pitch w:val="variable"/>
  </w:font>
  <w:font w:name="French Script MT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en-US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left"/>
      <w:outlineLvl w:val="1"/>
    </w:pPr>
    <w:rPr>
      <w:b/>
      <w:bCs/>
      <w:szCs w:val="28"/>
    </w:rPr>
  </w:style>
  <w:style w:type="character" w:styleId="Style13">
    <w:name w:val="خط الفقرة الافتراضي"/>
    <w:qFormat/>
    <w:rPr/>
  </w:style>
  <w:style w:type="character" w:styleId="InternetLink">
    <w:name w:val="Hyperlink"/>
    <w:basedOn w:val="Style13"/>
    <w:rPr>
      <w:strike w:val="false"/>
      <w:dstrike w:val="false"/>
      <w:color w:val="CC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ختبار تجريبي اجتماع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7T01:16:00Z</dcterms:created>
  <dc:creator>Mero</dc:creator>
  <dc:description/>
  <cp:keywords/>
  <dc:language>en-US</dc:language>
  <cp:lastModifiedBy>Mero</cp:lastModifiedBy>
  <cp:lastPrinted>2007-01-20T23:55:00Z</cp:lastPrinted>
  <dcterms:modified xsi:type="dcterms:W3CDTF">2007-01-23T13:03:00Z</dcterms:modified>
  <cp:revision>12</cp:revision>
  <dc:subject/>
  <dc:title>   </dc:title>
</cp:coreProperties>
</file>